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/>
      </w:pPr>
      <w:r>
        <w:rPr>
          <w:b/>
          <w:bCs/>
          <w:lang w:val="ru-RU"/>
        </w:rPr>
        <w:t>Примерный учебный план МБОУ СОШ №8  основного общего образо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101"/>
        <w:gridCol w:w="7"/>
        <w:gridCol w:w="636"/>
        <w:gridCol w:w="527"/>
        <w:gridCol w:w="24"/>
        <w:gridCol w:w="585"/>
        <w:gridCol w:w="25"/>
        <w:gridCol w:w="672"/>
        <w:gridCol w:w="72"/>
        <w:gridCol w:w="576"/>
        <w:gridCol w:w="66"/>
        <w:gridCol w:w="951"/>
      </w:tblGrid>
      <w:tr>
        <w:trPr>
          <w:trHeight w:val="921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ные области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ы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ы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Обязательная часть</w:t>
            </w:r>
          </w:p>
        </w:tc>
      </w:tr>
      <w:tr>
        <w:trPr>
          <w:trHeight w:val="330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сский язык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итератур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остранный язык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матика и информати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матик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лгебр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еометр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форматик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ественно-научные предмет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тор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ествознание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еограф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стественно-научные предмет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изик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им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олог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кусств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зыка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образительное искусство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лог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логия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Физическая культура и основы безопасности жизнедеятельности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Часть, формируемая участниками образовательного процес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</w:t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ультура народов Яма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География ЯНА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Инфор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имся учиться, размышлять, исследова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рифметика. Решение задач. Наглядная геометрия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обные числа, пропорции. Измерение площадей и объём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Элементы алгебры и теории чисе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Квадратные уравнения и неравен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Рациональные уравнения и неравен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ксимально допустимая недельная нагруз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2</w:t>
            </w:r>
          </w:p>
        </w:tc>
      </w:tr>
      <w:tr>
        <w:trPr>
          <w:trHeight w:val="234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неурочная деятельность (кружки, секции, проектная деятельность и др.) 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bCs w:val="false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28:00Z</dcterms:created>
  <dc:creator>Valued Acer Customer</dc:creator>
  <dc:description/>
  <cp:keywords/>
  <dc:language>en-US</dc:language>
  <cp:lastModifiedBy>Valued Acer Customer</cp:lastModifiedBy>
  <cp:lastPrinted>2012-03-23T15:40:00Z</cp:lastPrinted>
  <dcterms:modified xsi:type="dcterms:W3CDTF">2013-06-06T04:03:00Z</dcterms:modified>
  <cp:revision>7</cp:revision>
  <dc:subject/>
  <dc:title/>
</cp:coreProperties>
</file>