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ый план для 11Б класса МБОУ СОШ №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социально - гуманитарный профиль обучения)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9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84"/>
      </w:tblGrid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ебный год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</w:tr>
      <w:tr>
        <w:trPr>
          <w:trHeight w:val="550" w:hRule="atLeast"/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ФЕДЕРАЛЬНЫЙ КОМПОНЕНТ</w:t>
            </w:r>
          </w:p>
          <w:p>
            <w:pPr>
              <w:pStyle w:val="Normal"/>
              <w:jc w:val="center"/>
              <w:rPr/>
            </w:pPr>
            <w:r>
              <w:rPr/>
              <w:t>БАЗОВ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НЫЕ УЧЕБНЫЕ ПРЕДМ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cantSplit w:val="true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АЦИОНАЛЬНО - РЕГИОНАЛЬНЫЙ КОМПОНЕНТ И КОМПОНЕНТ 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художественная культур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ивные учебные предмет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оздания сайт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стилистик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мир в </w:t>
            </w:r>
            <w:r>
              <w:rPr>
                <w:lang w:val="en-US"/>
              </w:rPr>
              <w:t>XXI</w:t>
            </w:r>
            <w:r>
              <w:rPr/>
              <w:t xml:space="preserve"> век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я в математик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часов национально - регионального компонента и компонента образовательного учрежде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ЧЕБНОЙ НАГРУЗКИ В НЕДЕЛЮ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539" w:right="851" w:gutter="0" w:header="0" w:top="540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0"/>
      <w:szCs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5:10:00Z</dcterms:created>
  <dc:creator>Администратор</dc:creator>
  <dc:description/>
  <cp:keywords/>
  <dc:language>en-US</dc:language>
  <cp:lastModifiedBy>Valued Acer Customer</cp:lastModifiedBy>
  <cp:lastPrinted>2006-09-13T11:26:00Z</cp:lastPrinted>
  <dcterms:modified xsi:type="dcterms:W3CDTF">2013-06-06T04:01:00Z</dcterms:modified>
  <cp:revision>90</cp:revision>
  <dc:subject/>
  <dc:title>Буп</dc:title>
</cp:coreProperties>
</file>